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00141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89010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